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EmMWPJYX+L+w8MRr+EWmoLXHZmlbO5e2/53fDkI4DqGCaOKxGgfLxvg2YzRRB087nWP/9H
r8SgNFtISaULMVVZYPT3WOnp8jFQNeoEvPHAhjrqysaiBCnjT157Qucjv9+POSn+dw/1Avnt
sCc1DAts5ymihRMdsTZWfw2f+cXZJ1gdUoIXJdI4mZRj8Kf1XQL8Dv4+lnMy9nyufiERVz8J
C2Nfz7HBDED8D9/YfS</vt:lpwstr>
  </property>
  <property fmtid="{D5CDD505-2E9C-101B-9397-08002B2CF9AE}" pid="3" name="_2015_ms_pID_7253431">
    <vt:lpwstr>oFomEDB+TZZb76r1d0hCGYoshHW0x7NQxPdyILqOp7X/F+bkAsSFmS
IUlFdnKFArEhncQZvR8tk4T8u/0aeJH5FJK+jcVAqy0ui5QbtN7hi+w80dVQIbT0LqS6SN5+
uENRTgdQ1LbOpp803Rc1EotSouAwv5g49OU4ceovfsd52qdGpp5D1bUFp8Uutqr34WBHzwvX
ZliIuubxbypqFPv+1og4A+rIDYpyIfMovk87</vt:lpwstr>
  </property>
  <property fmtid="{D5CDD505-2E9C-101B-9397-08002B2CF9AE}" pid="4" name="_2015_ms_pID_7253431_00">
    <vt:lpwstr>_2015_ms_pID_7253431</vt:lpwstr>
  </property>
  <property fmtid="{D5CDD505-2E9C-101B-9397-08002B2CF9AE}" pid="5" name="_2015_ms_pID_7253432">
    <vt:lpwstr>4cXdTyWPw5LsmojZUZ4Kv4Cn7mqGVf3rsY/q
lTQ+PO9KI3DQfLA8A1yM5RCFmrCIr6bZG+VKlpbI8GHPqCrG/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18</vt:lpwstr>
  </property>
</Properties>
</file>